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44"/>
        </w:rPr>
        <w:t xml:space="preserve">LIBUŠE  NĚMCOVÁ – </w:t>
      </w:r>
      <w:r>
        <w:rPr>
          <w:sz w:val="36"/>
        </w:rPr>
        <w:t>PROJEKČNÍ     KANCELÁŘ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AUTORIZOVANÝ  TECHNIK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Projektová činnost ve výstavbě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Bacháčkova č.p. 1629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 xml:space="preserve">P A R D U B I C E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</w:t>
      </w:r>
      <w:r>
        <w:rPr>
          <w:sz w:val="28"/>
        </w:rPr>
        <w:t>tl. 777 902 15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</w:t>
      </w:r>
      <w:r>
        <w:rPr>
          <w:sz w:val="32"/>
        </w:rPr>
        <w:t>O B S A H   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ab/>
        <w:t xml:space="preserve">    </w:t>
        <w:tab/>
        <w:t xml:space="preserve">T e c h n i c k á   z p r á v 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PŘÍSTŘEŠ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ab/>
        <w:tab/>
        <w:t>Výkresová dokumentace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ab/>
        <w:t xml:space="preserve">SO04-01     </w:t>
        <w:tab/>
        <w:t xml:space="preserve">Situace technického řešení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ab/>
        <w:t xml:space="preserve">SO04-02     </w:t>
        <w:tab/>
        <w:t xml:space="preserve">Půdorys                        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ab/>
        <w:t xml:space="preserve">SO04-03     </w:t>
        <w:tab/>
        <w:t xml:space="preserve">Řez a krov                        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ab/>
        <w:t xml:space="preserve">SO04-04     </w:t>
        <w:tab/>
        <w:t xml:space="preserve">Pohledy                            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57607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454.7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156210</wp:posOffset>
                </wp:positionV>
                <wp:extent cx="0" cy="822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2.3pt" to="109.1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532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2.3pt" to="454.7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0765</wp:posOffset>
                </wp:positionH>
                <wp:positionV relativeFrom="paragraph">
                  <wp:posOffset>156210</wp:posOffset>
                </wp:positionV>
                <wp:extent cx="0" cy="20662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2.3pt" to="281.9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1.1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ypracoval</w:t>
        <w:tab/>
        <w:tab/>
        <w:t>René Němec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303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9pt" to="109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Zodp. proj.                 </w:t>
        <w:tab/>
        <w:t>Libuše Němcová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61290</wp:posOffset>
                </wp:positionV>
                <wp:extent cx="35661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7pt" to="281.9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KÚ  Pardubice     MěÚ    </w:t>
      </w:r>
      <w:r>
        <w:rPr>
          <w:b/>
          <w:bCs/>
          <w:sz w:val="28"/>
        </w:rPr>
        <w:t>PARDUBICE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pt" to="454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9485</wp:posOffset>
                </wp:positionH>
                <wp:positionV relativeFrom="paragraph">
                  <wp:posOffset>118110</wp:posOffset>
                </wp:positionV>
                <wp:extent cx="0" cy="8775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3pt" to="375.5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637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k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0765</wp:posOffset>
                </wp:positionH>
                <wp:positionV relativeFrom="paragraph">
                  <wp:posOffset>74930</wp:posOffset>
                </wp:positionV>
                <wp:extent cx="21945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9pt" to="454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Rekonstrukce venkovního rozvodu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vody v areálu Střední průmyslové  </w:t>
      </w:r>
      <w:r>
        <w:rPr>
          <w:sz w:val="28"/>
        </w:rPr>
        <w:t xml:space="preserve">            Datum              12. 2015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765</wp:posOffset>
                </wp:positionH>
                <wp:positionV relativeFrom="paragraph">
                  <wp:posOffset>31750</wp:posOffset>
                </wp:positionV>
                <wp:extent cx="21945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.5pt" to="454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chemické, Poděbradská 94, 530 09 Pardub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Investor :  PARDUBICKÝ   KRA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Komenského náměstí 125,  Pardubice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58420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6pt" to="454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783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4.6pt" to="232.9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468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4.6pt" to="348.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219710</wp:posOffset>
                </wp:positionV>
                <wp:extent cx="576072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7.3pt" to="454.7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b/>
          <w:sz w:val="28"/>
        </w:rPr>
        <w:t xml:space="preserve">PŘÍSTŘEŠEK   </w:t>
      </w:r>
      <w:r>
        <w:rPr>
          <w:sz w:val="28"/>
        </w:rPr>
        <w:t xml:space="preserve">                         Číslo přílohy                </w:t>
      </w:r>
      <w:r>
        <w:rPr>
          <w:b/>
          <w:sz w:val="28"/>
        </w:rPr>
        <w:t>SO 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ŘÍSTŘEŠEK</w:t>
      </w:r>
    </w:p>
    <w:p>
      <w:pPr>
        <w:pStyle w:val="Normal"/>
        <w:jc w:val="both"/>
        <w:rPr>
          <w:b/>
          <w:b/>
          <w:sz w:val="24"/>
          <w:szCs w:val="52"/>
          <w:u w:val="single"/>
        </w:rPr>
      </w:pPr>
      <w:r>
        <w:rPr>
          <w:b/>
          <w:sz w:val="24"/>
          <w:szCs w:val="5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Účel objektu</w:t>
      </w:r>
    </w:p>
    <w:p>
      <w:pPr>
        <w:pStyle w:val="Normal"/>
        <w:rPr/>
      </w:pPr>
      <w:r>
        <w:rPr>
          <w:sz w:val="24"/>
          <w:szCs w:val="24"/>
        </w:rPr>
        <w:t>Navrhovaný objekt bude sloužit jako přístřešek pro popeln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Architektonické, funkční, dispoziční a výtvarné řeš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Architektonické řešení, výtvarné a barevné řešení</w:t>
      </w:r>
    </w:p>
    <w:p>
      <w:pPr>
        <w:pStyle w:val="Normal"/>
        <w:rPr/>
      </w:pPr>
      <w:r>
        <w:rPr>
          <w:sz w:val="24"/>
          <w:szCs w:val="24"/>
        </w:rPr>
        <w:t xml:space="preserve">Je situován na vlastním  pozemku p.č. 3671/11. </w:t>
      </w:r>
    </w:p>
    <w:p>
      <w:pPr>
        <w:pStyle w:val="Normal"/>
        <w:rPr/>
      </w:pPr>
      <w:r>
        <w:rPr>
          <w:sz w:val="24"/>
          <w:szCs w:val="24"/>
        </w:rPr>
        <w:t>Přístřešek pro polenice  bude samostatně stojící u vstupní brány do areálu .</w:t>
      </w:r>
    </w:p>
    <w:p>
      <w:pPr>
        <w:pStyle w:val="Normal"/>
        <w:rPr/>
      </w:pPr>
      <w:r>
        <w:rPr>
          <w:sz w:val="24"/>
          <w:szCs w:val="24"/>
        </w:rPr>
        <w:t>Na zadní a boční části přístřešku bude zhotoveno oplocení. Ukotvení bude provedeno do betonových patek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ní strana přístřešků bude volně přístupn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řecha bude řešena z plechových střešních panel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Funkční a dispoziční řešení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jekt je řešen jako přízemní bez hygienického a jiného zázemí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Účelové jednotky , orientace ob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Účelové jednotky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Zastavěná plocha                 20.0 m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Maximální vnější rozměry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délka 5.0 m  ,  šířka  4.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ýška    2.5 – 3.1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Technické a konstrukční řešení stavby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Základní popis objektu .</w:t>
      </w:r>
    </w:p>
    <w:p>
      <w:pPr>
        <w:pStyle w:val="Normal"/>
        <w:rPr/>
      </w:pPr>
      <w:r>
        <w:rPr>
          <w:sz w:val="24"/>
          <w:szCs w:val="24"/>
        </w:rPr>
        <w:t>Jedná se o přístřešek , vzhledově řešený ze zadní a bočních částí krytý oplocením, šikmá střecha ve spádu 6.5%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 H S 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1. Zemní práce a výk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růběhu zemních prací budou vykopány rýhy pro základové patky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2. Z á k l a d y  .</w:t>
      </w:r>
    </w:p>
    <w:p>
      <w:pPr>
        <w:pStyle w:val="Normal"/>
        <w:rPr/>
      </w:pPr>
      <w:r>
        <w:rPr>
          <w:sz w:val="24"/>
          <w:szCs w:val="24"/>
        </w:rPr>
        <w:t xml:space="preserve">Založení objektu bude provedeno na základových patkách 500 x 500 x 900 mm. Bude použit beton min. třídy C20/25-XC-S3. Dále bude proveden na hutněné štěrkopískové lože podkladní beton C 12/15 – 150 mm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.Svislé nosné konstrukce</w:t>
      </w:r>
    </w:p>
    <w:p>
      <w:pPr>
        <w:pStyle w:val="Normal"/>
        <w:rPr/>
      </w:pPr>
      <w:r>
        <w:rPr>
          <w:sz w:val="24"/>
          <w:szCs w:val="24"/>
        </w:rPr>
        <w:t xml:space="preserve">Svislé nosné konstrukce jsou navržené z dřevěných trámů, ukotvených do betonových patek . 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Dřevená konstrukce bude zpevněna náběhy mezi sloupy a vaznicemi. Na bocích budou ze tří stran uchyceny plotové pole ze dře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4. Vodorovné nosné konstrukce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opní konstruk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op skladu stavebního materiálu není řešen,podhledově bude konstrukce zakončena střešní konstrukcí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řešní konstruk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vržené řešení .</w:t>
      </w:r>
    </w:p>
    <w:p>
      <w:pPr>
        <w:pStyle w:val="Normal"/>
        <w:rPr/>
      </w:pPr>
      <w:r>
        <w:rPr>
          <w:sz w:val="24"/>
          <w:szCs w:val="24"/>
        </w:rPr>
        <w:t>Střešní konstrukce bude provedena ze stavebních hranolů 160 x 10 cm,  příčele ve střešní části konstrukce( přivařené plotnami ke sloupům ), náběhy mezi sloupy a vaznicemi a střešními krytina – plechové střešní panely . Viditelné části dřevěných prvků krovu musí být hladce ohoblované , hrany budou sražené a opatřené vákuotlakovou impregnací .</w:t>
      </w:r>
    </w:p>
    <w:p>
      <w:pPr>
        <w:pStyle w:val="Normal"/>
        <w:rPr/>
      </w:pPr>
      <w:r>
        <w:rPr>
          <w:sz w:val="24"/>
          <w:szCs w:val="24"/>
        </w:rPr>
        <w:t>Řezivo musí být vysušeno na rovnovážnou vlhkost  ( max.14% ), nesmí být použito dřevo nedostatečně vysušené. Dále musí být ošetřeno proti dřevokaznému hmyzu a houbám tlakovou impregnací nebo několikanásobným nátěrem podle místa použití dřevěného prvku a doporučení výrobce nátěr.systém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regnované musí být také doplňkové a konstrukční prvky krovu – podbití, laťování ,atd.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řešní krytina – </w:t>
      </w:r>
      <w:r>
        <w:rPr>
          <w:sz w:val="24"/>
          <w:szCs w:val="24"/>
        </w:rPr>
        <w:t xml:space="preserve"> bude dodaná jako </w:t>
      </w:r>
      <w:r>
        <w:rPr>
          <w:b/>
          <w:sz w:val="24"/>
          <w:szCs w:val="24"/>
        </w:rPr>
        <w:t xml:space="preserve">kompletní systém výrobce – </w:t>
      </w:r>
      <w:r>
        <w:rPr>
          <w:sz w:val="24"/>
          <w:szCs w:val="24"/>
        </w:rPr>
        <w:t>tzn. včetně držáků , příchytek, přípone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 realizaci střešní krytiny je nutno postupovat podle technologického postupu výrob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chitektonické prvky na fasádě </w:t>
      </w:r>
    </w:p>
    <w:p>
      <w:pPr>
        <w:pStyle w:val="Normal"/>
        <w:numPr>
          <w:ilvl w:val="2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plně otvorů </w:t>
      </w:r>
    </w:p>
    <w:p>
      <w:pPr>
        <w:pStyle w:val="Normal"/>
        <w:rPr/>
      </w:pPr>
      <w:r>
        <w:rPr>
          <w:sz w:val="24"/>
          <w:szCs w:val="24"/>
        </w:rPr>
        <w:t>Přístřešek pro popelnice je volně přístupná ze strany hlavního vstupu do areál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čk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 příčky nebud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SV</w:t>
      </w:r>
    </w:p>
    <w:p>
      <w:pPr>
        <w:pStyle w:val="Normal"/>
        <w:numPr>
          <w:ilvl w:val="2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h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lahy musí splňovat veškerá ustanovení ČSN 74 4505 – Podlahy – Společná ustanovení 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betonová dlažba tl. 80mm ČSN 736131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kladecí vrstva fr. 2-5mm tl. 40mm ČSN 736131-1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vrstva směsi stmelené cementem SC C</w:t>
      </w:r>
      <w:r>
        <w:rPr>
          <w:sz w:val="14"/>
          <w:szCs w:val="14"/>
        </w:rPr>
        <w:t xml:space="preserve">8/10 </w:t>
      </w:r>
      <w:r>
        <w:rPr>
          <w:sz w:val="24"/>
          <w:szCs w:val="24"/>
        </w:rPr>
        <w:t>(KSC) tl. 120mm ČSN EN 14227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štěrkodrť ŠD tl. 200mm ČSN 736126-1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numPr>
          <w:ilvl w:val="2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plně otv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vyžaduje 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numPr>
          <w:ilvl w:val="2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Úpravy povrchů </w:t>
      </w:r>
    </w:p>
    <w:p>
      <w:pPr>
        <w:pStyle w:val="Normal"/>
        <w:rPr/>
      </w:pPr>
      <w:r>
        <w:rPr>
          <w:sz w:val="24"/>
          <w:szCs w:val="24"/>
        </w:rPr>
        <w:t>Přístřešek je řešena z dřevěných prvků, budou provedeny nátěry - lakování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5. Tepelné izolac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řeší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mečnické konstrukc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obné prvky  venkovní  zámečnické výrobky jsou povrchově upraveny žárovým pozinkováním, vnitřní výrobky jsou opatřeny 1 x základovou barvou a 2 x syntetickým nátěrem v barvě RAL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empířské prác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 klempířských prací se jedná předevší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empířské výrobky budou provedeny z Titaniku např. Rheinzik , dle příslušných ČSN . Provedení dle knihy typových detailů výrobce 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Při provádění klempířských konstrukcí musí být dodržena veškerá ustanovení ČSN 73 3610 – Navrhování klempířských konstrukcí , včetně jejich změn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Vliv stavby a jejího užívání na životní prostřed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 objektu ani jeho výstavba nevyvolává žádné negativní vlivy na životní prostředí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voz komunálního odpadu bude smluvně zajištěn oprávněnou firmo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rostoru výstavby se nevyskytuje žádný zdroj hluku či exhala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stavba objektu bude dodržovat veškerá hygienická a související nařízení a zvyklosti eliminující případné  negativní dopady na blízké okolí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jektu před škodlivými vlivy vnějšího prostředí .</w:t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proti radon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řeší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ržení obecných požadavků na výstavb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vyhovuje požadavkům Vyhlášky č. 268/2009 o obecně technických požadavcích na stavb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valita proved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šechny práce musí být vykonávány v souladu s ČSN , ČSN EN a českými prováděcími předpis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šechny stavební práce musí být provedeny především v souladu s vyhláškou č. 268/2009 a s požadavky příslušných norem pro navrhování a provádění staveb uvedených v Seznamu českých norem a ve Věstníku Úřadu pro technickou normalizaci , nebo v kvalitě vyšší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nutno řídit se pokyny , požadavky a technickými předpisy a podnikovými normami výrobců a dodavatelů jednotlivých materiálů , výrobků a systémů . Tyto nesmí být v rozporu s normativní základnou ČSN EN , ČSN , resp. EN a DI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škeré použité materiály musí být pro daný typ použití výrobcem výslovně určen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mohou být provedeny pouze kvalifikovanými pracovníky a firmami,které se mohou prokázat příslušnou kvalifikací a referencemi.Práce budou prováděny dle dodavatelem předem předloženého a investorem odsouhlaseného postupu (KZP) .Pro jakékoliv technologické celky je požadován zkušební provoz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šechny materiály použité při pracích budou splňovat zavazné i doporučené normy ČSN nebo ČSN EN , resp. DI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šechny použité materiály a výrobky musí mít platný certifikát ve smyslu zákona č. 22/97 a nařízení vlády č.163/2002 Sb.,kterým se stanoví technické požadavky na vybrané stavební výrobky , platném znění a zákonů souvisejících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vržené materiálové řešení může být upraveno po dohodě s investorem a projektan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 realizaci mohou být zvoleny systémy a materiály jiných výrobců než jsou výslovně uvedeny v této Technické zprávě, ale veškeré jejich parametry je nutno brát jako technické minimum( mohou být použity pouze systémy a materiály kvality stejné nebo vyšší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4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8"/>
        <w:b/>
        <w:szCs w:val="28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b/>
      <w:sz w:val="28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basedOn w:val="Standardnpsmoodstavce"/>
    <w:qFormat/>
    <w:rPr>
      <w:b/>
      <w:bCs/>
      <w:sz w:val="28"/>
      <w:szCs w:val="24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  <w:lang w:val="en-US"/>
    </w:rPr>
  </w:style>
  <w:style w:type="character" w:styleId="PodtitulChar">
    <w:name w:val="Podtitul Char"/>
    <w:basedOn w:val="Standardnpsmoodstavce"/>
    <w:qFormat/>
    <w:rPr>
      <w:i/>
      <w:iCs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11:00Z</dcterms:created>
  <dc:creator>Test PC</dc:creator>
  <dc:description/>
  <cp:keywords/>
  <dc:language>en-US</dc:language>
  <cp:lastModifiedBy>RENÉ</cp:lastModifiedBy>
  <cp:lastPrinted>2015-06-29T18:24:00Z</cp:lastPrinted>
  <dcterms:modified xsi:type="dcterms:W3CDTF">2015-12-14T13:40:00Z</dcterms:modified>
  <cp:revision>3</cp:revision>
  <dc:subject/>
  <dc:title>Technická zpráva</dc:title>
</cp:coreProperties>
</file>